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 ____________________</w:t>
        <w:tab/>
        <w:tab/>
        <w:t>DATE:  ___________</w:t>
        <w:tab/>
        <w:t>PERIOD 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NA STRUCTURE REVIEW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sing your notes or the internet, answer the following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structure of a DNA molecule is said to be a 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he structure of DNA was discovered by ________________________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woman who took the x-ray pictures of DNA is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se the picture below of DNA to identify the parts numbered belo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6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974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A double helix looks like a twister ladder.  Which parts of the ladder to the hydrogen bo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?  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ich parts of the twisted ladder does the phosphate-sugar back bone represent?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How do the bases pair up in a DNA molecule?  ______________ goes with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 __________________  goes with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How do you remember (the mneumonic) the way the bases pair?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Adenine, Thymine, Guanine &amp; Cytosine are the four kinds of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s in 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Using the diagram below, identify the parts of a nucleot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_________________     b. ______________</w:t>
      </w:r>
    </w:p>
    <w:p>
      <w:pPr>
        <w:pStyle w:val="Normal"/>
        <w:rPr/>
      </w:pPr>
      <w:r>
        <w:rPr/>
        <w:drawing>
          <wp:inline distT="0" distB="0" distL="0" distR="0">
            <wp:extent cx="3192780" cy="223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t>c.______________</w:t>
        <w:tab/>
        <w:t xml:space="preserve">   d.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molecules form the backbone of a DNA molecule?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at is the name of the sugar in a DNA molecule?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7:51:00Z</dcterms:created>
  <dc:creator>scollins</dc:creator>
  <dc:description/>
  <cp:keywords/>
  <dc:language>en-US</dc:language>
  <cp:lastModifiedBy>scollins</cp:lastModifiedBy>
  <dcterms:modified xsi:type="dcterms:W3CDTF">2008-03-05T18:01:00Z</dcterms:modified>
  <cp:revision>2</cp:revision>
  <dc:subject/>
  <dc:title>NAME:  ____________________</dc:title>
</cp:coreProperties>
</file>